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Personal Documents Project</w:t>
      </w:r>
    </w:p>
    <w:p>
      <w:pPr>
        <w:pStyle w:val="Subtitle"/>
        <w:rPr/>
      </w:pPr>
      <w:r>
        <w:rPr/>
        <w:t xml:space="preserve">Media Assistants I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ame: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this project you will use a digital camera, scanner and Microsoft Publisher softwar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turn in the following item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ing Microsoft Publisher, create a title page using Quick Publications.  Have someone in the class make a digital picture of you and insert the picture into the document.  Add text to form a title p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Using Microsoft Publisher, create a full page calendar for the current year.  Bring a picture from home and use the scanner to save your picture.  Then insert your picture into your calend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Using Microsoft Publisher, design your own business c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Using Microsoft Publisher, design your own letter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ADING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will be looking at the following for each item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s it turned in on time? (Points will be deducted for late project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d you follow the directio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es the item look creative and attracti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19:00Z</dcterms:created>
  <dc:creator>Compaq</dc:creator>
  <dc:description/>
  <cp:keywords/>
  <dc:language>en-US</dc:language>
  <cp:lastModifiedBy>Pitt County Schools</cp:lastModifiedBy>
  <cp:lastPrinted>2008-11-25T12:23:00Z</cp:lastPrinted>
  <dcterms:modified xsi:type="dcterms:W3CDTF">2012-06-11T15:19:00Z</dcterms:modified>
  <cp:revision>2</cp:revision>
  <dc:subject/>
  <dc:title>Personal Documents Project</dc:title>
</cp:coreProperties>
</file>